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479" w:type="dxa"/>
            <w:gridSpan w:val="2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 14CS305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747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 WEB SERVIC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Define web services. Explain the core building blocks of web services architectur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Cs w:val="20"/>
              </w:rPr>
              <w:t xml:space="preserve">Discuss the key benefits of web servic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 xml:space="preserve">Describe the various encoding data types and communication models that are supported in SOAP protoco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Describe the role of SOAP in developing web services. Explain the structure of SOAP message and its elements in detai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structural elements of WSDL document. Demonstrate the steps of the web service life cycl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0"/>
                <w:lang w:val="en-IN"/>
              </w:rPr>
              <w:t xml:space="preserve">Explain the steps that take place during the development of a .NET client for invoking Java-based web servic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0"/>
                <w:lang w:val="en-IN"/>
              </w:rPr>
              <w:t xml:space="preserve">Elucidate the Java API for processing XML document using SAX processing model. Draw the sequence diagram for JAXP parsing using SAX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  <w:lang w:val="en-IN"/>
              </w:rPr>
              <w:t xml:space="preserve">Explain the steps for sending XML messages using JAXM APIs with messaging provider and without messaging provid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Write short notes on the following JAXR Registry services API. 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Cs w:val="20"/>
              </w:rPr>
            </w:pPr>
            <w:r>
              <w:rPr>
                <w:szCs w:val="20"/>
              </w:rPr>
              <w:t>Connection Management API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Cs w:val="20"/>
              </w:rPr>
            </w:pPr>
            <w:r>
              <w:rPr>
                <w:szCs w:val="20"/>
              </w:rPr>
              <w:t>Life Cycle Management API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Cs w:val="20"/>
              </w:rPr>
            </w:pPr>
            <w:r>
              <w:rPr>
                <w:szCs w:val="20"/>
              </w:rPr>
              <w:t>Query Management API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challenges in securing web services on network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the architecture of Sun ONE for providing the Service on Demand over the web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03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04T11:42:00Z</dcterms:modified>
  <cp:revision>10</cp:revision>
  <dc:subject/>
  <dc:title/>
</cp:coreProperties>
</file>